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2 от 14.10.2015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апрос предложений в электронной форме № 31502809048 от 25.09.2015 г. на право заключения договора на поставку товара (музыкальных открыток, художественных бланков, открыток для телеграфного участка) для нужд ПАО "Башинформсвязь"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5970"/>
        <w:gridCol w:w="3276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2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ещения о проведении запроса предложений в электронной фор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срока подачи заявок на участие в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23» октября 2015 г. в 17 ч. 00 мин по местному времени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24. Извещения о проведении запроса предложений в электронной форм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рассмотрения заявок на участие в запросе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26» октября 2015 г. в 14 ч. 00 мин по местному времени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2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вещения о проведении запроса предложений в электронной форм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подведения итогов запроса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27» октября 2015 г. в 14 ч. 00 мин по местному времени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9.4. 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срока подачи заявок на участие в запросе предложений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23» октября 2015 г.  в 17 ч. 00 мин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местному времени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1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регистрации участников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23» октября 2015 г.  в 17 ч. 00 мин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местному времени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2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рассмотрения заявок претендентов на участие в процедуре запроса предложений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26» октября 2015 г. в 14 ч. 00 мин. по местному времени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22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подведения итогов запроса предложений: «27» октября 2015 г. в 14 ч. 00 мин. по местному времени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5:55:00Z</dcterms:created>
  <dc:creator>e.farrahova</dc:creator>
  <dc:description/>
  <cp:keywords/>
  <dc:language>en-US</dc:language>
  <cp:lastModifiedBy>Мигранова Регина Фангизовна</cp:lastModifiedBy>
  <cp:lastPrinted>2015-10-14T10:00:00Z</cp:lastPrinted>
  <dcterms:modified xsi:type="dcterms:W3CDTF">2015-10-14T05:00:00Z</dcterms:modified>
  <cp:revision>9</cp:revision>
  <dc:subject/>
  <dc:title/>
</cp:coreProperties>
</file>